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Российская Федерация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 27 » августа 2018 года  № 3/1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 и на плановый период  2019 и 2020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и на плановый период 2019 и 2020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30.11.2017 года № 3/132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8 год  и на плановый период 2019 и 2020 годов»</w:t>
      </w:r>
      <w:r>
        <w:rPr>
          <w:color w:val="000000"/>
          <w:sz w:val="28"/>
          <w:szCs w:val="28"/>
        </w:rPr>
        <w:t xml:space="preserve"> (в редакции решений от 17.01. 2018г. №3/135, 29.01.2017г. №3/136, 27.03.2018г. №3/140, 24.05.2018г №3/147, 25.07.2018г №3/15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 по расходам цифры «37 625 838,33» заменить цифрами                                    «37 626 038,33», дефицит «3 804 016,77» заменить цифрами «3 804 216,77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я в приложение 6 «Ведомственная структура расходов бюджета поселения на 2018 год и на плановый период 2019 и 2020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276"/>
        <w:gridCol w:w="1134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                                         Федерации, высших исполнительных органов                                                       государственной власти субъектов Российской                                                             Федерации, местных администраций                                               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0 21 844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  <w:szCs w:val="20"/>
              </w:rPr>
              <w:t>21 0 21 844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  <w:szCs w:val="20"/>
              </w:rPr>
              <w:t>21 0 21  844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 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6 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 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 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30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30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30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изменения в  приложение 7 «Распределение расходов бюджета по   целевым статьям (муниципальным программам и непрограммным направлениям деятельности) группам и подгруппам видов расходов  на 2018 год и на плановый период 2019 и 2020 го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67"/>
        <w:gridCol w:w="426"/>
        <w:gridCol w:w="567"/>
        <w:gridCol w:w="567"/>
        <w:gridCol w:w="708"/>
        <w:gridCol w:w="567"/>
        <w:gridCol w:w="993"/>
        <w:gridCol w:w="1134"/>
        <w:gridCol w:w="1134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сное социально-экономическое развитие Мглинского городского поселения на 2018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                                         Федерации, высших исполнительных органов                                                       государственной власти субъектов Российской                                                             Федерации, местных администраций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4. В пункте 7 абзаца 2 цифры «322 394,00» заменить цифрами              «322 594,0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8-07-20T11:49:00Z</cp:lastPrinted>
  <dcterms:modified xsi:type="dcterms:W3CDTF">2018-08-30T07:10:00Z</dcterms:modified>
  <cp:revision>49</cp:revision>
  <dc:subject/>
  <dc:title>Брянская область</dc:title>
</cp:coreProperties>
</file>